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color w:val="E36C0A"/>
          <w:sz w:val="96"/>
          <w:szCs w:val="96"/>
        </w:rPr>
      </w:pPr>
      <w:r>
        <w:rPr>
          <w:b/>
          <w:i/>
          <w:color w:val="E36C0A"/>
          <w:sz w:val="96"/>
          <w:szCs w:val="96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color w:val="E36C0A"/>
          <w:sz w:val="96"/>
          <w:szCs w:val="96"/>
        </w:rPr>
      </w:pPr>
      <w:r>
        <w:rPr>
          <w:b/>
          <w:i/>
          <w:color w:val="E36C0A"/>
          <w:sz w:val="96"/>
          <w:szCs w:val="96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color w:val="E36C0A"/>
          <w:sz w:val="96"/>
          <w:szCs w:val="96"/>
        </w:rPr>
      </w:pPr>
      <w:r>
        <w:rPr>
          <w:b/>
          <w:i/>
          <w:color w:val="E36C0A"/>
          <w:sz w:val="96"/>
          <w:szCs w:val="96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color w:val="E36C0A"/>
          <w:sz w:val="56"/>
          <w:szCs w:val="56"/>
        </w:rPr>
      </w:pPr>
      <w:r>
        <w:rPr>
          <w:b/>
          <w:i/>
          <w:color w:val="E36C0A"/>
          <w:sz w:val="96"/>
          <w:szCs w:val="96"/>
        </w:rPr>
        <w:t>«Бродят по парку осенние сказки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color w:val="E36C0A"/>
          <w:sz w:val="56"/>
          <w:szCs w:val="56"/>
        </w:rPr>
      </w:pPr>
      <w:r>
        <w:rPr>
          <w:b/>
          <w:i/>
          <w:color w:val="E36C0A"/>
          <w:sz w:val="56"/>
          <w:szCs w:val="56"/>
        </w:rPr>
        <w:t>(проект)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4343400" cy="269557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Разработала: Матвеенко Н.Н.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МОУ НОШ №2 г. Камешково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Актуальная значимость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школьники отличаются от детей 15-20 летней давности любознательностью и большей информированностью. К сожалению, эти знания детей, как правило, не систематизированы и раздроблены. Причина состоит в том, что круг нашего общения включается все больше предметов и явлений, с которыми мы общаемся опосредованно.  Если в прежнее время ребенок 5-7 лет хорошо знал лишь те предметы и явления, которые его непосредственно окружали в семье, во дворе, в школе, то теперь ситуация коренным образом изменилась. Благодаря телевизору, кинофильмам, компьютеру и книгам ребята могут знать о разнообразных явлениях и фактах, далеких от их дома, существенно больше, чем об окружающих предметах. Школьники теперь имеют преимущественно виртуальный опыт.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ессмысленно пытаться раскрывать ребенку ему незнакомые понятия и явления. Он, вероятно, заинтересуется ими, но не сможет соединить свои новые знания с собственным опытом. Единственный способ – ежедневно помогать детям осмысливать их опыт. Человек должен понимать  окружающий мир, цену и смысл своих поступков и поступков окружающих его людей. 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ными при такой постановке вопроса становятся деятельностно-ориентированные принципы.  Они предусматривают организацию такой детской деятельности, в процессе которой они сами делают открытия, узнают, что-то новое путем решения доступных проблемных задач. Используемые в процессе обучения игровые моменты, радость познания и открытие нового формируют у детей познавательную мотивацию, преодоление возникающих в процессе учения интеллектуальных и личностных трудностей развивает волевую сферу.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лгосрочный, практико-ориентированный, рассчитанный на реализацию в течение сентября-октября.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зультатом проектной деятельности должна стать практическая деятельность учащихся.</w:t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 проектной работы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 проекта</w:t>
      </w:r>
    </w:p>
    <w:p>
      <w:pPr>
        <w:pStyle w:val="Style16"/>
        <w:spacing w:lineRule="auto" w:line="24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веенко Наталья Николаевна учитель начальной школы №2 г. Камешково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роекта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« Бродят по парку осенние сказки»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участников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выполняется в рамках классно-урочной системы и внеурочной деятельности всем классным коллективом.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нты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веенко Н.Н. – классный руководитель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 класса.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екта: долгосрочный, практико-ориентированный.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личностного восприятия, эмоционального, оценочного отношения к окружающему миру.</w:t>
      </w:r>
    </w:p>
    <w:p>
      <w:pPr>
        <w:pStyle w:val="Style16"/>
        <w:numPr>
          <w:ilvl w:val="0"/>
          <w:numId w:val="1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8"/>
          <w:szCs w:val="28"/>
        </w:rPr>
        <w:t>* способствовать развитию познавательных навыков учащихся;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создать условия  для формирования универсальных учебных действий и ключевых компетенций учащихся.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пробуждение в ребенке художественно-эстетического начала через использование впечатлений и ощущений.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Продукт проекта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 Творческая мастерская «Урожай года»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Презентация на общешкольном мероприятии «Осенний бал»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Этапы работы над проектом</w:t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ужение в проект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бор темы;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здание групп;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тивация детей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 осуществление  деятельности по решению проекта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Бродят по парку осенние сказки» экскурсия в природу, сбор материала для работы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ворческая мастерская: оформления композиций из собранных листьев, изготовление поделок, совместно с родителями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блюдение техники безопасности и временных рамок.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формление результатов и презентация проекта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Участие в школьной выставке «Урожай года» и оформление классной композиции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частие в общешкольном мероприятии</w:t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Результаты: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Яковлева А. 1-ое место в номинации «Сказочные герои»</w:t>
      </w:r>
    </w:p>
    <w:p>
      <w:pPr>
        <w:pStyle w:val="Normal"/>
        <w:spacing w:lineRule="auto" w:line="240"/>
        <w:rPr/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асина В.  1-ое место в номинации «Чудо – овощи»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еров М.   2-ое место в номинации «Осенняя композиция»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Бухарестов Игорь 2-ое место в номинации «Сказочные герои»</w:t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708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rFonts w:cs="Calibri"/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Сценарий праздника «Осенний бал»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готовк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дать слова, распределить роли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 подготовить музыкальное сопровождени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-пригласить учеников начальных классов, предложить  каждому классу        сделать творческий  подарок для «Осени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объявить конкурс рисунков и поделок по теме, оформить выставку,  принести осенние плоды и корнеплоды, оформить выставку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изготовить сувенирные « награды» в виде кленовых листьев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украсить зал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 костюм для Осени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каравай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овощи, нарезанные кусочками, для конкурса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зонтики, для танца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шаблоны грибов,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шапочки для овощей и фруктов.</w:t>
      </w:r>
    </w:p>
    <w:p>
      <w:pPr>
        <w:pStyle w:val="Normal"/>
        <w:spacing w:before="0" w:after="200"/>
        <w:contextualSpacing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i/>
          <w:sz w:val="28"/>
          <w:szCs w:val="28"/>
        </w:rPr>
        <w:t>Праздник начинается с исполнения песни « Скворушка прощается»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Если на деревьях листья пожелтели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Если небо хмурое, если дождик льется –</w:t>
      </w:r>
    </w:p>
    <w:p>
      <w:pPr>
        <w:pStyle w:val="Normal"/>
        <w:spacing w:before="0" w:after="200"/>
        <w:ind w:firstLine="708"/>
        <w:contextualSpacing/>
        <w:rPr/>
      </w:pPr>
      <w:r>
        <w:rPr>
          <w:sz w:val="28"/>
          <w:szCs w:val="28"/>
        </w:rPr>
        <w:t>Это время года осенью зовется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ребенок: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сень нас к себе на бал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rFonts w:cs="Calibri"/>
        </w:rPr>
        <w:t xml:space="preserve">          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Нынче пригласила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Чтоб никто не опоздал</w:t>
      </w:r>
    </w:p>
    <w:p>
      <w:pPr>
        <w:pStyle w:val="Normal"/>
        <w:spacing w:before="0" w:after="200"/>
        <w:ind w:firstLine="708"/>
        <w:contextualSpacing/>
        <w:rPr/>
      </w:pPr>
      <w:r>
        <w:rPr>
          <w:sz w:val="28"/>
          <w:szCs w:val="28"/>
        </w:rPr>
        <w:t>Осень попросила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ребенок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sz w:val="28"/>
          <w:szCs w:val="28"/>
        </w:rPr>
        <w:t>И вот мы здесь. Сверкает зал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Теплом согреты лица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ришла пора открыть наш бал</w:t>
      </w:r>
    </w:p>
    <w:p>
      <w:pPr>
        <w:pStyle w:val="Normal"/>
        <w:pBdr>
          <w:bottom w:val="single" w:sz="6" w:space="1" w:color="000000"/>
        </w:pBdr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в танце закружиться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: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Но где же Осень?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друг она забыла к нам дорогу?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 делами, может быть, она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амешкалась немного?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авайте осень позовем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ень, тебя мы в гости ждем”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А ну-ка дружно!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“Осень, тебя мы в гости ждем”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Появляется Осень.</w:t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день осенний, в день чудесный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Рада вас увидеть я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Я – Осень золотая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оклон вам мой, друзья!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авно уже мечт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встрече с вами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платье золотистом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сень к нам явилась в зал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прекрасная царица –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крывает бал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возникает словно волшебство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сенних красок и нарядов колдовство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пасибо, Осень, что сейчас ты с нами (вручает Осени каравай)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ребенок: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Золотые есть слова –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Хлеб всему голова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очему так говорят,</w:t>
      </w:r>
    </w:p>
    <w:p>
      <w:pPr>
        <w:pStyle w:val="Normal"/>
        <w:spacing w:before="0" w:after="200"/>
        <w:ind w:firstLine="708"/>
        <w:contextualSpacing/>
        <w:rPr/>
      </w:pPr>
      <w:r>
        <w:rPr>
          <w:sz w:val="28"/>
          <w:szCs w:val="28"/>
        </w:rPr>
        <w:t>Объясним мы для ребят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ребенок: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Хлеб – тяжелый труд людей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бросать его не смей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а полях пшеница зреет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Хлебороб ее лелеет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рок придет, ее пожнет</w:t>
      </w:r>
    </w:p>
    <w:p>
      <w:pPr>
        <w:pStyle w:val="Normal"/>
        <w:spacing w:before="0" w:after="200"/>
        <w:ind w:firstLine="708"/>
        <w:contextualSpacing/>
        <w:rPr/>
      </w:pPr>
      <w:r>
        <w:rPr>
          <w:sz w:val="28"/>
          <w:szCs w:val="28"/>
        </w:rPr>
        <w:t>Зерно на мельницу свезет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-й ребенок: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Мельник нам муки намелет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о мешкам ее разделит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в пекарню отвезет –</w:t>
      </w:r>
    </w:p>
    <w:p>
      <w:pPr>
        <w:pStyle w:val="Normal"/>
        <w:spacing w:before="0" w:after="200"/>
        <w:ind w:firstLine="708"/>
        <w:contextualSpacing/>
        <w:rPr/>
      </w:pPr>
      <w:r>
        <w:rPr>
          <w:sz w:val="28"/>
          <w:szCs w:val="28"/>
        </w:rPr>
        <w:t>Пекарь хлеб нам испечет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Труд, ребята, уважайте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Хлеб под лавку не бросайте.</w:t>
      </w:r>
    </w:p>
    <w:p>
      <w:pPr>
        <w:pStyle w:val="Normal"/>
        <w:spacing w:before="0" w:after="20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асс исполняет «Осеннюю»  песню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Спасибо, Осень. Ты даришь нам такую щедрость красок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Тебя мы славим песнями, стихами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юбуемся красой осенних сказок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сень – лучшая пора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омогите, детвора!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Урожай нам собирать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загадки отгадать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Красный, сочный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кусный, прочный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н растет, не тужит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 огурцами дружит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чего же до сих пор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е сорвали….(помидор)</w:t>
      </w:r>
    </w:p>
    <w:p>
      <w:pPr>
        <w:pStyle w:val="Normal"/>
        <w:spacing w:before="0" w:after="200"/>
        <w:contextualSpacing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казка о том, почему помидор стал красным</w:t>
      </w:r>
    </w:p>
    <w:p>
      <w:pPr>
        <w:pStyle w:val="Normal"/>
        <w:spacing w:before="0" w:after="200"/>
        <w:contextualSpacing/>
        <w:rPr>
          <w:b/>
          <w:b/>
          <w:color w:val="FF0000"/>
          <w:sz w:val="44"/>
          <w:szCs w:val="24"/>
        </w:rPr>
      </w:pPr>
      <w:r>
        <w:rPr>
          <w:b/>
          <w:color w:val="FF0000"/>
          <w:sz w:val="44"/>
          <w:szCs w:val="24"/>
        </w:rPr>
      </w:r>
    </w:p>
    <w:p>
      <w:pPr>
        <w:pStyle w:val="Normal"/>
        <w:spacing w:before="0" w:after="200"/>
        <w:contextualSpacing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едущий. В давние времена жили на одном огорода овощи. (По одному выходят овощи и представляются.)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Я — веселый молодец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Я — зеленый огурец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Без меня на грядке пусто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А зовут меня капуста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- Без меня вы, как без рук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 каждом блюде нужен лук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Любят дети с давних пор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кусный сладкий помидор.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Хозяйка любила свой маленький зеленый огородик и каждый день поливала его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озяйка (ходит с леечкой и «поливает» овощи). Я полью свой огород, Он ведь тоже воду пьет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ощи с каждым днем росли и зрели. Жили они дружно, никогда не ссорились. Но однажды помидор решил, что он лучше всех, и начал хвастаться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идор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Я на свете всех вкуснее, Всех круглее, зеленее. Меня взрослые и дети Любят больше всех на свете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урец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лушай, это просто смех –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Хвастать, что ты лучше всех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к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 поймет никак он, братцы, –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красиво задаваться.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помидор все свое твердил.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Помидор.</w:t>
      </w:r>
      <w:r>
        <w:rPr>
          <w:sz w:val="28"/>
          <w:szCs w:val="28"/>
        </w:rPr>
        <w:t xml:space="preserve"> Я на свете всех вкуснее, Всех круглее, зеленее. Меня взрослые и дети. Любят больше всех на свете!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Овощи.</w:t>
      </w:r>
      <w:r>
        <w:rPr>
          <w:sz w:val="28"/>
          <w:szCs w:val="28"/>
        </w:rPr>
        <w:t xml:space="preserve"> Хвалился, хвалился (хором) И с куста свалился!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 это время на огород пришла хозяйка, чтобы собрать овощи на обед. Всех с собой взяла, а помидор не заметила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зяйка уводит все овощи.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Летела мимо ворона.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рона. Кар! Кар!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зор! Кошмар!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 хотел быть с нами дружен,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удешь никому не нужен!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тыдно стало помидору. Заплакал он и покраснел от стыда.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Помидор.</w:t>
      </w:r>
      <w:r>
        <w:rPr>
          <w:sz w:val="28"/>
          <w:szCs w:val="28"/>
        </w:rPr>
        <w:t xml:space="preserve"> Вы меня, друзья, простите, Вы с собой меня возьмите. 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слышала эти слова хозяйка, сжалилась над помидором, пришла и взяла его с собой. Хотите – верьте, хотите – нет, но с тех пор осенью помидоры всегда становятся красными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идорка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sz w:val="28"/>
          <w:szCs w:val="28"/>
        </w:rPr>
        <w:t>Я – Помидорка спелая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Теперь уже созрела я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Я летом зеленею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А осенью краснею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к вам пришла, ребятки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агадывать загадки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вост – зелененький крючок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Кто же я? (кабачок)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Я на грядке прорастаю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огороде всех я знаю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А укропу я подружка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зовут меня…? (петрушка)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дька – старшая сестра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у а я еще мала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Угадает даже киска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Что зовут меня… (редиска)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то кто такой зеленый?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кусный свежий и соленый?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чень крепкий молодец,</w:t>
      </w:r>
    </w:p>
    <w:p>
      <w:pPr>
        <w:pStyle w:val="Normal"/>
        <w:spacing w:before="0" w:after="200"/>
        <w:ind w:firstLine="708"/>
        <w:contextualSpacing/>
        <w:rPr/>
      </w:pPr>
      <w:r>
        <w:rPr>
          <w:sz w:val="28"/>
          <w:szCs w:val="28"/>
        </w:rPr>
        <w:t>Догадались? (Огурец</w:t>
      </w:r>
      <w:r>
        <w:rPr>
          <w:b/>
          <w:sz w:val="28"/>
          <w:szCs w:val="28"/>
        </w:rPr>
        <w:t>)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Я – огурец зеленый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Бываю свежий и соленый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на грядке не тужу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 Помидоркой я дружу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Ай, да молодцы, ребятки!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гадали все загадки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тоб здоровым, сильным быть,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адо овощи любить.</w:t>
      </w:r>
    </w:p>
    <w:p>
      <w:pPr>
        <w:pStyle w:val="Normal"/>
        <w:spacing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Угадай по вкусу»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Мы о фруктах не сказали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же жить без них?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нашем солнечном саду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реют фрукты на виду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является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Яблочко, Вишня, Арбуз, Брусника, Слива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буз: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sz w:val="28"/>
          <w:szCs w:val="28"/>
        </w:rPr>
        <w:t>Кругло пузо у арбуза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олосатые рейтузы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олосатый пиджачок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А на маковке – крючок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блочко: 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А я Яблочко наливное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пелое и румяное такое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Я думаю, что все ребята знают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ие фрукты в саду созревают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шня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Как о вишенке – малышке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нают все не понаслышке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юбят ягоду такую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девчонки и мальчишки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танешь вишню собирать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ишней короб наполнять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ладошки будут тоже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ишни цвет напоминать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усника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У брусники вкус особый: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Толи кислый, толи нет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колько ты ее не пробуй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е найдешь на то ответ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А зеленые листочки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е желтеют и зимой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риносили мы из леса</w:t>
      </w:r>
    </w:p>
    <w:p>
      <w:pPr>
        <w:pStyle w:val="Normal"/>
        <w:spacing w:before="0" w:after="200"/>
        <w:ind w:firstLine="708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Эту ягоду домой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ива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лива, слива, это я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Я красива и вкусна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Много мякоти на диво,</w:t>
      </w:r>
    </w:p>
    <w:p>
      <w:pPr>
        <w:pStyle w:val="Normal"/>
        <w:spacing w:before="0" w:after="200"/>
        <w:ind w:firstLine="708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Ну, косточка одна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Плоды мы утром соберем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всех соседей созовем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солнышку помашем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асибо, осень!” – скажем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</w:p>
    <w:p>
      <w:pPr>
        <w:pStyle w:val="Normal"/>
        <w:spacing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А у нас на балу вновь гости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ни всюду сопровождают меня –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Мои верные друзья – это осенние дождинки.</w:t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Исполняется прибаутка “Дождик”.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А наши девочки не грустят, когда идет дождь, а зажигательно танцуют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вочка с зонтиком: 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Мне купили зонтик самый настоящий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н, конечно маленький, но зато блестящий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ождик будет весело зонтик поливать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А я пойду под зонтиком на улице гулять.</w:t>
      </w:r>
    </w:p>
    <w:p>
      <w:pPr>
        <w:pStyle w:val="Normal"/>
        <w:spacing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“Танец с зонтиками”.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Ребята, спасибо за ваши выступления.  </w:t>
      </w:r>
      <w:r>
        <w:rPr>
          <w:sz w:val="32"/>
          <w:szCs w:val="32"/>
        </w:rPr>
        <w:t>Вы знаете пословицы об осени?</w:t>
      </w:r>
    </w:p>
    <w:p>
      <w:pPr>
        <w:pStyle w:val="Normal"/>
        <w:spacing w:before="0" w:after="20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 за хорошие ответы – сувенир-листочек).</w:t>
      </w:r>
      <w:r>
        <w:rPr>
          <w:color w:val="000000"/>
          <w:sz w:val="44"/>
        </w:rPr>
        <w:t xml:space="preserve">            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ие овощи усатые?( фасоль, горох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 какого овоща есть глазки?(картофель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й овощь мешал спать принцессе?(горох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икого не огорчаю, а всех плакать заставляю(лук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утан ребенок в сорок пеленок (капуста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ругла да гладка, откусишь- сладка,засела на грядке крепко. Я+.(репка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 зелен и густ на грядке куст. Покопай немножко, под кустом- (картошка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огороде вырастаю, а когда я созреваю, варят из меня томат, в щи кладут и так едят. (помидор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Желтый Антошка вертится на ножке. Где солнце стоит, туда он и глядит. (подсолнух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руглое, румяное, я росту на ветке, любят меня взрослые и маленькие детки. (яблоко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Я в красной шапочке росту среди корней осиновых, меня увидишь за версту,- зовусь я +( подосиновик)</w:t>
      </w:r>
    </w:p>
    <w:p>
      <w:pPr>
        <w:pStyle w:val="Normal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Он в лесу стоял, никто его не брал, В красной шапке модной, никуда не годный. (мухомор). </w:t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класс исполняет  песню  «Осень».</w:t>
      </w:r>
    </w:p>
    <w:p>
      <w:pPr>
        <w:pStyle w:val="Normal"/>
        <w:spacing w:before="0" w:after="200"/>
        <w:contextualSpacing/>
        <w:rPr/>
      </w:pPr>
      <w:r>
        <w:rPr>
          <w:b/>
          <w:sz w:val="28"/>
          <w:szCs w:val="28"/>
        </w:rPr>
        <w:t xml:space="preserve">Осень: </w:t>
      </w:r>
      <w:r>
        <w:rPr>
          <w:color w:val="000000"/>
          <w:sz w:val="28"/>
          <w:szCs w:val="28"/>
        </w:rPr>
        <w:t xml:space="preserve">Спасибо вам, дорогие гости, за то, что пришли на мой бал. А теперь поиграем, посмотрим кто же из вас самый сообразительный. Если вы услышите в моем списке несъедобное, топайте ногами, а  съедобное - хлопайте в ладоши. </w:t>
      </w:r>
    </w:p>
    <w:p>
      <w:pPr>
        <w:pStyle w:val="Normal"/>
        <w:tabs>
          <w:tab w:val="clear" w:pos="708"/>
          <w:tab w:val="left" w:pos="6460" w:leader="none"/>
        </w:tabs>
        <w:spacing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урец  ручка мухомор  осень   цветок  листок  лук  подушка  лягушка   петрушка  помидор смородина маслёнок  опёнок  рыба  перец кнопка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Здорово повеселились,  а вы знаете, что  в мои дождики в лесу вырастает много грибов</w:t>
      </w:r>
      <w:r>
        <w:rPr/>
        <w:t xml:space="preserve">. 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На полянке, у сосны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Шляпки темные видны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чень вкусные на вид,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Знай, что это белый гриб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тарый, важный боровик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Самый важный лесовик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И грибы со всех сторон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Дарят всем земной поклон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поем смешные строчки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лесные про грибочки. </w:t>
      </w:r>
    </w:p>
    <w:p>
      <w:pPr>
        <w:pStyle w:val="Normal"/>
        <w:spacing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тавьте ушки на макушки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лушайте внимательно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 грибы споем частушки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чень замечательно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тя рано, рано встал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се грибы в лесу собрал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валится грибочками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b/>
          <w:b/>
          <w:color w:val="008000"/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беленькими точками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рибами в лес пойдем,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ов вкусных принесем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ьте-ка кадушки –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ть будем волнушки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у-ка, милая бабуля,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гляни в окошко: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Мы несем тебе грибов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е лукошко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лукошке-то у нас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, что надо в суп грибной: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пята, и маслята,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и рыжик золотой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елый гриб-боровичок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таился – и молчок!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от попробуй-ка найди: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ходи да погляди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пушки на поляне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ос гриб в большой панаме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ичего я не боюсь,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отважный, смелый груздь!»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с не зря зовут лисички,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ы – лукавые сестрички: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ой желтою листвой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ы укрылись с головой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его же мы заметны,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ники для нас – гроза!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оежки – разноцветны,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бросаются в глаза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Мухомор домой бежал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се горошки растерял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И ответ жены был строг: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пустила на порог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 опушке у рек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Заблудились грибники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Хитрые опятк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грают с ними в прятки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ы частушки вам пропели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рошо ли, плохо ли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тобы нам похлопали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/>
      </w:pPr>
      <w:r>
        <w:rPr>
          <w:rFonts w:cs="Calibri"/>
          <w:b/>
          <w:color w:val="008000"/>
          <w:sz w:val="32"/>
          <w:szCs w:val="32"/>
        </w:rPr>
        <w:t xml:space="preserve">                        </w:t>
      </w:r>
      <w:r>
        <w:rPr>
          <w:b/>
          <w:i/>
          <w:color w:val="000000"/>
          <w:sz w:val="32"/>
          <w:szCs w:val="32"/>
        </w:rPr>
        <w:t>Конкурс “Грибники”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е разложены картонные изображения грибов с отверстиями в шляпках. Приглашаю двух участников. По команде они должны продеть на нитку грибы. Кто больше проденет на нитку грибов – тот и победил.</w:t>
      </w:r>
    </w:p>
    <w:p>
      <w:pPr>
        <w:pStyle w:val="Normal"/>
        <w:pBdr>
          <w:bottom w:val="single" w:sz="6" w:space="1" w:color="000000"/>
        </w:pBdr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200"/>
        <w:contextualSpacing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пасибо тебе, Осень, за красоту твою, за яркость красок, за бал, который ты для нас сегодня устроила. А мы на прощание хотим подарить тебе песню.</w:t>
      </w:r>
    </w:p>
    <w:p>
      <w:pPr>
        <w:pStyle w:val="Normal"/>
        <w:spacing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бёнок: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ходит осень со двора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носит золото лесов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 кто из вас сейчас, друзья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щаться с Осенью готов?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ж скоро зимушка придет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ступят снова холода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денет шубы наш народ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 будет снова ждать тепла.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ы провожаем Осень вдаль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годы ждем совсем иной,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Хотя нам чуточку и жаль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щаться с этой красотой.</w:t>
      </w:r>
    </w:p>
    <w:p>
      <w:pPr>
        <w:pStyle w:val="Normal"/>
        <w:spacing w:before="0" w:after="20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ласс исполняет песню «Скворец на чужбине»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А на прощанье я хочу с амии поиграть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а «Да или нет» Дайте правильный ответ.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енью цветы расту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растут грибы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чки солнце закрываю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ючий ветер прилетае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аны осенью плыву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птицы гнёзда вью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укашки прилетаю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и норки закрываю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жай все собираю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чьи стаи улетают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-часто льют дожди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ём ли сапоги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светит очень жарко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детям загорать?</w:t>
      </w:r>
    </w:p>
    <w:p>
      <w:pPr>
        <w:pStyle w:val="Normal"/>
        <w:tabs>
          <w:tab w:val="clear" w:pos="708"/>
          <w:tab w:val="left" w:pos="6700" w:leader="none"/>
        </w:tabs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что же надо делать: куртки, шапки надевать?</w:t>
      </w:r>
    </w:p>
    <w:p>
      <w:pPr>
        <w:pStyle w:val="Normal"/>
        <w:spacing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b/>
          <w:color w:val="000000"/>
          <w:sz w:val="28"/>
          <w:szCs w:val="28"/>
        </w:rPr>
        <w:t xml:space="preserve">Осень: </w:t>
      </w:r>
      <w:r>
        <w:rPr>
          <w:sz w:val="28"/>
          <w:szCs w:val="28"/>
        </w:rPr>
        <w:t>До новых встреч!</w:t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До свиданья! До свиданья!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омашу вам на прощанье.</w:t>
      </w:r>
    </w:p>
    <w:p>
      <w:pPr>
        <w:pStyle w:val="Normal"/>
        <w:spacing w:before="0" w:after="200"/>
        <w:ind w:firstLine="708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 гости к вам еще приду,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text=&#1060;&#1054;&#1058;&#1086;%20&#1054;&#1089;&#1077;&#1085;&#1100;&amp;noreask=1&amp;img_url=pazitiff.info/uploads/posts/2010-06/thumbs/1277602635_autumn-covered-road.jpg&amp;pos=6&amp;rpt=simage&amp;lr=19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42:00Z</dcterms:created>
  <dc:creator>User</dc:creator>
  <dc:description/>
  <cp:keywords/>
  <dc:language>en-US</dc:language>
  <cp:lastModifiedBy>User</cp:lastModifiedBy>
  <dcterms:modified xsi:type="dcterms:W3CDTF">2012-04-28T09:46:00Z</dcterms:modified>
  <cp:revision>1</cp:revision>
  <dc:subject/>
  <dc:title/>
</cp:coreProperties>
</file>